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General Development of Vascular Sy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are the roles of arteries, capillaries, and veins in cardiovascular sy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Arterie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arry blood away from heart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apillarie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ite of gas and nutrient exchang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ein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Carry blood toward heart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hat is the role of lymphatic sys in circulatory syste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emoves excess interstitial fluid in capillarie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Filters interstitial fluid in lymph node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Returns interstitial fluid to circulatory sys in subclavian vein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or describe vessels that are entirely intraembryonic, entirely extraembryonic, and both intra- and extraembryoni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Intraembryonic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Vessels within embryo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Extraembryonic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Vessels outside of embryo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oth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???Fetal – Placenta barrier???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fine or describe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Blood island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Aggregations of mesenchyme cells in early embryo angioblast, develop into vascular endothelium and blood corpuscles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Artery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Vessel through which blood flows away from heart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Vei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Vessel through which blood flows toward heart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Explain why it is important that cardiovascular sys is 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sys to become rather fully functional in embryo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Because rapidly growing embryo can no longer satisfy nutritional and oxygen requirements by diffusion alon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Need efficient method of exchange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Cardiovascular sys derived from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planchnic mesoderm</w:t>
      </w:r>
    </w:p>
    <w:p>
      <w:pPr>
        <w:pStyle w:val="Normal"/>
        <w:numPr>
          <w:ilvl w:val="3"/>
          <w:numId w:val="2"/>
        </w:numPr>
        <w:rPr>
          <w:sz w:val="20"/>
        </w:rPr>
      </w:pPr>
      <w:r>
        <w:rPr>
          <w:sz w:val="20"/>
        </w:rPr>
        <w:t>Forms primordium of heart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Paraxial and lateral mesoderm near otic placode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Neural Crest cells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escribe the elements and the processes that take part in the development of the primitive vascular system (ie., angiogenesis from blood islands)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Vasculogenesi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lood vessel formatio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Mesenchymal cells differentiate into angioblasts, which aggregate to form isolated blood island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Small cavities appear in blood islands that are lined with angioblasts that flatten and become endothelial cell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hese cavities fuse to form endothelial channels (blood vessels)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Angiogenesi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lood vessel development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Endothelial budding and vessel sprouting to fuse with other vessels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Hematogenesi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lood formation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</w:rPr>
        <w:t>Develop from endotherlial cells of vessels starting in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Occurs first in embryonic mesenchyme of liver, also later in spleen, bone marrow and lymph node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Before hematogenesis, hemangioblasts of yolk sac and allantois produce blood cells</w:t>
      </w:r>
    </w:p>
    <w:p>
      <w:pPr>
        <w:pStyle w:val="Normal"/>
        <w:numPr>
          <w:ilvl w:val="1"/>
          <w:numId w:val="2"/>
        </w:numPr>
        <w:rPr>
          <w:b/>
          <w:b/>
          <w:sz w:val="20"/>
        </w:rPr>
      </w:pPr>
      <w:r>
        <w:rPr>
          <w:b/>
          <w:sz w:val="20"/>
        </w:rPr>
        <w:t>Primordial Heart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Heart and great vessels form from mesenchyme in cardiogenic area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</w:rPr>
        <w:t>Endocardial heart tubes develop in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 and fuse to form primordial heart tube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Tubular heart joins with blood vessels in embryo, connecting stalk, yolk sac, chorion to form CV system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Heart starts beating around day 21-22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List of describe the extraembryonic portions of the embryonic/fetal circulatory system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Vitelline veins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In yolk sac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Umbilical artery and vein</w:t>
      </w:r>
    </w:p>
    <w:p>
      <w:pPr>
        <w:pStyle w:val="Normal"/>
        <w:numPr>
          <w:ilvl w:val="2"/>
          <w:numId w:val="2"/>
        </w:numPr>
        <w:rPr>
          <w:sz w:val="20"/>
        </w:rPr>
      </w:pPr>
      <w:r>
        <w:rPr>
          <w:sz w:val="20"/>
        </w:rPr>
        <w:t>In umbilicus</w:t>
      </w:r>
    </w:p>
    <w:p>
      <w:pPr>
        <w:pStyle w:val="Normal"/>
        <w:numPr>
          <w:ilvl w:val="1"/>
          <w:numId w:val="2"/>
        </w:numPr>
        <w:rPr>
          <w:sz w:val="20"/>
        </w:rPr>
      </w:pPr>
      <w:r>
        <w:rPr>
          <w:sz w:val="20"/>
        </w:rPr>
        <w:t>Placental capillary be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Development of Great Arteries/Vein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Truncus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rterial trun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s into aortic and pulmonary arterie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Aortic Sa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mbryonic homologue of ventral aort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ives rise to aortic arches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Aortic Arc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rises from aortic sa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 derivatives see question 2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Dorsal Aorta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rteries where aortic arches terminate and combine to form single dorsal aorta that runs along dorsal median of embryo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Ductus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rterial duc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etal blood vessel connecting left pulmonary artery directly to descending aorta</w:t>
      </w:r>
    </w:p>
    <w:p>
      <w:pPr>
        <w:pStyle w:val="Normal"/>
        <w:numPr>
          <w:ilvl w:val="1"/>
          <w:numId w:val="1"/>
        </w:numPr>
        <w:rPr>
          <w:b/>
          <w:b/>
          <w:sz w:val="20"/>
        </w:rPr>
      </w:pPr>
      <w:r>
        <w:rPr>
          <w:b/>
          <w:sz w:val="20"/>
        </w:rPr>
        <w:t>Ligamentum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mnants of ductus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hort, thick, strong fibromuscular cord extending form pulmonary artery to arch of aort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List/describe derivatives of each of the aortic arch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1</w:t>
      </w:r>
      <w:r>
        <w:rPr>
          <w:b/>
          <w:sz w:val="20"/>
          <w:vertAlign w:val="superscript"/>
        </w:rPr>
        <w:t>st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argely disappea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Parts remaining form </w:t>
      </w:r>
      <w:r>
        <w:rPr>
          <w:i/>
          <w:sz w:val="20"/>
        </w:rPr>
        <w:t>maxillary arteri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upply ears, teeth, muscles of eyes and fac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ay also contribute to external carotid arteri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2</w:t>
      </w:r>
      <w:r>
        <w:rPr>
          <w:b/>
          <w:sz w:val="20"/>
          <w:vertAlign w:val="superscript"/>
        </w:rPr>
        <w:t>nd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 xml:space="preserve">Dorsal parts persist to form </w:t>
      </w:r>
      <w:r>
        <w:rPr>
          <w:i/>
          <w:sz w:val="20"/>
        </w:rPr>
        <w:t>stapedial arteri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mall vessles that run through small bone in middle ear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3</w:t>
      </w:r>
      <w:r>
        <w:rPr>
          <w:b/>
          <w:sz w:val="20"/>
          <w:vertAlign w:val="superscript"/>
        </w:rPr>
        <w:t>rd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Proximal parts form </w:t>
      </w:r>
      <w:r>
        <w:rPr>
          <w:i/>
          <w:sz w:val="20"/>
        </w:rPr>
        <w:t>common carotid arteri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upply structures of hea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Distal parts form </w:t>
      </w:r>
      <w:r>
        <w:rPr>
          <w:i/>
          <w:sz w:val="20"/>
        </w:rPr>
        <w:t>internal carotid arteri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upply ears, orbits, brain and mening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4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Left arch forms part of </w:t>
      </w:r>
      <w:r>
        <w:rPr>
          <w:i/>
          <w:sz w:val="20"/>
        </w:rPr>
        <w:t>arch of aorta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Proximal part from aortic sac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istal from left dorsal aort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 xml:space="preserve">Right arch forms proximal part of right </w:t>
      </w:r>
      <w:r>
        <w:rPr>
          <w:i/>
          <w:sz w:val="20"/>
        </w:rPr>
        <w:t>subclavian artery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5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 50% of embryos these degenerate, in other 50% they don’t develop at all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</w:rPr>
        <w:t>6</w:t>
      </w:r>
      <w:r>
        <w:rPr>
          <w:b/>
          <w:sz w:val="20"/>
          <w:vertAlign w:val="superscript"/>
        </w:rPr>
        <w:t>th</w:t>
      </w:r>
      <w:r>
        <w:rPr>
          <w:b/>
          <w:sz w:val="20"/>
        </w:rPr>
        <w:t xml:space="preserve"> pair</w:t>
      </w:r>
    </w:p>
    <w:p>
      <w:pPr>
        <w:pStyle w:val="Normal"/>
        <w:numPr>
          <w:ilvl w:val="2"/>
          <w:numId w:val="1"/>
        </w:numPr>
        <w:rPr>
          <w:b/>
          <w:b/>
          <w:sz w:val="20"/>
        </w:rPr>
      </w:pPr>
      <w:r>
        <w:rPr>
          <w:b/>
          <w:sz w:val="20"/>
        </w:rPr>
        <w:t>Left arch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 xml:space="preserve">Proximal part becomes </w:t>
      </w:r>
      <w:r>
        <w:rPr>
          <w:i/>
          <w:sz w:val="20"/>
        </w:rPr>
        <w:t>left pulmonary arter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 xml:space="preserve">Distal part becomes </w:t>
      </w:r>
      <w:r>
        <w:rPr>
          <w:i/>
          <w:sz w:val="20"/>
        </w:rPr>
        <w:t>ductus arteriosus</w:t>
      </w:r>
    </w:p>
    <w:p>
      <w:pPr>
        <w:pStyle w:val="Normal"/>
        <w:numPr>
          <w:ilvl w:val="2"/>
          <w:numId w:val="1"/>
        </w:numPr>
        <w:rPr>
          <w:b/>
          <w:b/>
          <w:sz w:val="20"/>
        </w:rPr>
      </w:pPr>
      <w:r>
        <w:rPr>
          <w:b/>
          <w:sz w:val="20"/>
        </w:rPr>
        <w:t>Right arch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 xml:space="preserve">Proximal part becomes </w:t>
      </w:r>
      <w:r>
        <w:rPr>
          <w:i/>
          <w:sz w:val="20"/>
        </w:rPr>
        <w:t>right pulmonary artery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istal part degenerate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This is why recurrent laryngeal course differs on right side, nerve moves superiorly because of degeneration to hook around right subclavian artery (hooks around ductus arteriosus on left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iagram the sequential changes that lead to the development of the definitive aortic arch and its branch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As pharyngeal arches form during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nd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eek, arteries branch off of aortic sac/truncus arteriosu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One artery for each pharyngeal arc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e aortic arches pass around primordial pharynx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rain into dorsal arteries that fuse into one dorsal arter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asses along dorsal side of embryo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Gives off dorsal intersegmental arteries (30 branches of them)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Those in neck join to form vertebral artery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Arteries persist as intercostals, lumbar, common iliac and lateral sacral arterie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Most connections to dorsal aorta disappear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developmental relationships of the recurrent laryngeal nerv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Nerve of the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pharyngeal arch becomes recurrent laryngeal nerv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upplies various laryngeal muscle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Because of distal 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arch degeneration on right side, right recurrent moves more superior and hooks around right subclavian artery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in venous drainage system of embryo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terio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rain cranial part of embryo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Become connected by an anastamosis in 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Shunts blood from left to right anterior cardinal vein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 xml:space="preserve">Becomes </w:t>
      </w:r>
      <w:r>
        <w:rPr>
          <w:i/>
          <w:sz w:val="20"/>
        </w:rPr>
        <w:t>left brachiocephalic vei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 xml:space="preserve">Right anterior cardinal vein becomes </w:t>
      </w:r>
      <w:r>
        <w:rPr>
          <w:i/>
          <w:sz w:val="20"/>
        </w:rPr>
        <w:t>SV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osterio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rain caudal parts of embryo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evelop primarily as vessels of interim kidney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Largely disappear with these transitory kidney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Only remaining parts become root of azygos and common iliac vein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eplaced by sub- and supra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mm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nterior and posterior cardinals combine into short common cardinal vein to drain into primordial heart by entering sinus venosu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ub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 before supra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nected to each other through anastamos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nected to posterior cardinals through mesonephric sinusoid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ventually replace posterior cardinal vein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orm left renal vein, suprarenal veins, gonadal vein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lso a segment of IVC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upra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 later that sub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nited cranial to kidneys in anastomoses that become azygos and hemiazygos veins in adul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audal to kidneys, left supracardinal vein degenerates, right supracardinal vein becomes inferior part of IVC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formation of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Left Brachiocephalic Vei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ed from enlargement of right horn of sinus venos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reates two shunt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econd shunt is anstomosis between anterior cardinal vein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Becomes left brachiocephalic vei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uctus Ven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arge venous shunt that develops in the fetal liv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nects IVC and umbilical vei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ables most of placental blood to bypass liver directly to hear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sinus venosus. List the veins that enter. Describe transformation of the veins and the resultant effects on the sinus. What is the definitive disposition of embryonic structures?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inus Ven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ceives umbilical, vitelline, and common cardinal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tains future SA and AV nodes as well as Purkinje fiber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sociated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mbilical from chorion, vitelline from yolk sac, common cardinal from embryo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 heart bends, sinus venosus becomes dorsal to other cardiac structur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auses lateral horns to develop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Enlargement of right horn causes two shunts to form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First from transformation of umbilical and vitelline vein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Second from anastomosis of anterior cardinal vei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inuatrial orifice is moved to right, becomes right atri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Left horn decreases in size and importance, becomes coronary sin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ight horn incorporated into wall of right atrium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Sinus venarum – smooth wall of right atrium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developmental history of any/all structures observed in microanatomy and gross laboratory exercis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oo much work to do…screw i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1:28:00Z</dcterms:created>
  <dc:creator>Andrew Assenmacher</dc:creator>
  <dc:description/>
  <dc:language>en-US</dc:language>
  <cp:lastModifiedBy>aassenmacher</cp:lastModifiedBy>
  <cp:lastPrinted>2005-12-13T20:04:00Z</cp:lastPrinted>
  <dcterms:modified xsi:type="dcterms:W3CDTF">2005-12-14T15:03:00Z</dcterms:modified>
  <cp:revision>4</cp:revision>
  <dc:subject/>
  <dc:title>General Development of Vascular Sys</dc:title>
</cp:coreProperties>
</file>